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71630000-3 Послуги з технічного огляду та випробува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1-12-012683-a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Для виконання послуг з розроблення технічної документації та випробування  (повний технічний огляд), (далі - Послуг) Виконавця висуваються наступні вимоги:</w:t>
      </w:r>
    </w:p>
    <w:p>
      <w:pPr>
        <w:pStyle w:val="Normal"/>
        <w:spacing w:lineRule="auto" w:line="240" w:before="120" w:after="0"/>
        <w:ind w:right="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рок надання послу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: до 24.12.2025 року.</w:t>
      </w:r>
    </w:p>
    <w:p>
      <w:pPr>
        <w:pStyle w:val="Normal"/>
        <w:widowControl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иконавець приймає на себе зобов’язання по наданню послуг з виготовлення технічної документації та випробувань (повний технічний огляд) кран-балок, які належать Замовнику.</w:t>
      </w:r>
    </w:p>
    <w:p>
      <w:pPr>
        <w:pStyle w:val="Normal"/>
        <w:widowControl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антажопідіймальне обладнання (кран-балки) знаходяться за адресою: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м. Київ, вул. Куренівська, 16Д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spacing w:lineRule="auto" w:line="240" w:before="0" w:after="0"/>
        <w:ind w:right="14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ількість послуг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pacing w:lineRule="auto" w:line="240" w:before="0" w:after="0"/>
        <w:ind w:left="720" w:right="14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розроблення технічних паспортів – 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пробування підйомників (ПТО) – 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послуг, які проводяться при розробці технічної документації та випробуванні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вантажопідйомного обладнанн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 «Автобаза ДУС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кі потребують розробки технічної документації та випробування (ПТО) в 2025 році.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LINK Excel.Sheet.12 "C:\\Users\\ТВ Баць\\Desktop\\Спец обладнання1.xlsx" Лист1!R3C1:R18C7 \a \f 4 \h  \* MERGEFORMAT </w:instrTex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r/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672"/>
        <w:gridCol w:w="1559"/>
        <w:gridCol w:w="1418"/>
        <w:gridCol w:w="1842"/>
      </w:tblGrid>
      <w:tr>
        <w:trPr>
          <w:trHeight w:val="32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обладнання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введення в експлуатаці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слуги, кількість послуг </w:t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обка технічного па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робува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ТО)</w:t>
            </w:r>
          </w:p>
        </w:tc>
      </w:tr>
      <w:tr>
        <w:trPr>
          <w:trHeight w:val="4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-балка (2 т.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42147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-балка (2 т.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42150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-балка (2 т.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4215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-балка (2 т.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00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rPr/>
      </w:pPr>
      <w:r>
        <w:rPr/>
      </w:r>
      <w:r>
        <w:rPr/>
        <w:fldChar w:fldCharType="end"/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ипробування кран-балок, повний технічний огляд передбачає перевірку технічного стану виробничого обладнання, а саме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статичне випробування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динамічне випробування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випробування електромережі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вимір діелектричного опору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-</w:t>
        <w:tab/>
        <w:t>оцінку технічного ста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фікація:</w:t>
      </w:r>
    </w:p>
    <w:p>
      <w:pPr>
        <w:pStyle w:val="Normal"/>
        <w:spacing w:lineRule="auto" w:line="240" w:before="0" w:after="0"/>
        <w:ind w:hanging="10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41"/>
        <w:gridCol w:w="1413"/>
        <w:gridCol w:w="1177"/>
        <w:gridCol w:w="1216"/>
        <w:gridCol w:w="1216"/>
        <w:gridCol w:w="13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по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іна без ПДВ, 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а без ПДВ, 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а з ПДВ, гр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облення технічного паспор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робувань (ПТ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уги з випробування підйомників (повний технічний огляд), повинні проводитися повністю у відповідності до" Правил охорони праці на автомобільному транспорті" НПАОП 0.00-1.62-12 та "Правила охорони праці під час експлуатації вантажопідіймальних кранів, підіймальних пристроїв і відповідного обладнання" НПАОП 0.00-1.80-18, порядку проведення технічного огляду, випробування та експертного обстеження (технічного діагностування) машин, механізмів, устаткування підвищеної небезпеки згідно постановою Кабінету Міністрів України від 26 травня 2004 р. № 687 та документації з експлуатації та технічних умов заводів-виробників відповідного обладнання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уга з розробки технічного паспорта повинен надаватися з урахуванням нормативних документів, які регламентують складання розробк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СТУ-Н 7917 визначає правила оформлення технологічного паспорта для різних видів обладн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СТУ ГОСТ 2.601 встановлює вимоги до експлуатаційних документів, зокрема до паспортів системи конструкторської документ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Зобов'язання виконавц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забезпечує устаткування, транспортні засоби і людські ресурси, необхідні для виконання цієї робо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устаткування має забезпечувати точність вимірювань, встановлену нормативними документ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несе всі витрати, пов'язані з виконанням цієї роботи, включаючи постачання устаткування, транспортні витрати, зв'язок тощо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 xml:space="preserve">виготовити необхідну документацію у необхідній кількості замовлених примірниках та у законодавчо обумовленому форматі;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несе відповідальність за якість робіт відповідно до умов договору. У разі виявлення помилок/зауважень/невідповідностей у технічній документації, виконавець зобов’язаний їх усунути за свій рахунок у десятиденний строк, з дня пред’явлення претензі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повинен надати Замовнику після завершення надання послуг технічний паспорт, та результати випробувань Висновки (Акти) (повного технічного огляду), та всю іншу виконавчу документацію в повному обсязі, що передбачена діючими нормами, Правилами та вимогами щодо експлуатації обладнання (кран-балок).</w:t>
      </w:r>
    </w:p>
    <w:p>
      <w:pPr>
        <w:pStyle w:val="Heading2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оботи по випробуванню проводяться у присутності Представника Замовника, який слідкує за процесом надання послуг (не заважаючи Виконавцю, що їх проводить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виготовлення технічної документації та випробувань (повний технічний огляд) кран-бало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7 5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7 5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виготовлення технічної документації та випробувань (повний технічний огляд) кран-ба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середньо статистичних цін на  послуг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eastAsia="Courier New"/>
      <w:b w:val="false"/>
      <w:i w:val="false"/>
      <w:color w:val="000000"/>
      <w:sz w:val="24"/>
    </w:rPr>
  </w:style>
  <w:style w:type="character" w:styleId="WW8Num9z0">
    <w:name w:val="WW8Num9z0"/>
    <w:qFormat/>
    <w:rPr>
      <w:sz w:val="25"/>
      <w:szCs w:val="25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8:46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2T08:49:00Z</dcterms:modified>
  <cp:revision>3</cp:revision>
  <dc:subject/>
  <dc:title/>
</cp:coreProperties>
</file>